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908829706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29386682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