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55872428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18184026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