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466739290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12523899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