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1890912161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40702853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